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0.45pt;width:467.55pt;height:30.35pt;mso-wrap-style:none;v-text-anchor:middle;mso-position-vertical:top" type="_x0000_t136">
            <v:path textpathok="t"/>
            <v:textpath on="t" fitshape="t" string="Кроссворд&quot;Логопедические термины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"/>
        <w:gridCol w:w="397"/>
        <w:gridCol w:w="397"/>
        <w:gridCol w:w="397"/>
        <w:gridCol w:w="462"/>
        <w:gridCol w:w="423"/>
        <w:gridCol w:w="475"/>
        <w:gridCol w:w="475"/>
        <w:gridCol w:w="403"/>
        <w:gridCol w:w="397"/>
        <w:gridCol w:w="523"/>
        <w:gridCol w:w="403"/>
        <w:gridCol w:w="397"/>
        <w:gridCol w:w="470"/>
        <w:gridCol w:w="403"/>
        <w:gridCol w:w="397"/>
        <w:gridCol w:w="470"/>
        <w:gridCol w:w="397"/>
        <w:gridCol w:w="403"/>
        <w:gridCol w:w="403"/>
        <w:gridCol w:w="397"/>
        <w:gridCol w:w="403"/>
        <w:gridCol w:w="403"/>
        <w:gridCol w:w="397"/>
      </w:tblGrid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2700</wp:posOffset>
                  </wp:positionV>
                  <wp:extent cx="2095500" cy="1676400"/>
                  <wp:effectExtent l="0" t="0" r="0" b="0"/>
                  <wp:wrapNone/>
                  <wp:docPr id="2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/>
            </w:pP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М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vertAlign w:val="superscript"/>
              </w:rPr>
              <w:t>4</w:t>
            </w:r>
            <w:r>
              <w:rPr>
                <w:b/>
              </w:rPr>
              <w:t>Д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vertAlign w:val="superscript"/>
              </w:rPr>
              <w:t>4</w:t>
            </w: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vertAlign w:val="superscript"/>
              </w:rPr>
              <w:t>5</w:t>
            </w:r>
            <w:r>
              <w:rPr>
                <w:b/>
              </w:rPr>
              <w:t>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/>
            </w:pP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vertAlign w:val="superscript"/>
              </w:rPr>
              <w:t>5</w:t>
            </w:r>
            <w:r>
              <w:rPr>
                <w:b/>
              </w:rPr>
              <w:t>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:</w:t>
      </w:r>
    </w:p>
    <w:p>
      <w:pPr>
        <w:pStyle w:val="Normal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Как называется восстановление или компенсация нарушенных функций  организма и трудоспособности, достигаемое применением  комплекса медицинских, педагогических и социальных мероприятий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Как называется совокупность двигательных  реакций, умений, навыков и сложных двигательных действий, свойственных человеку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sz w:val="22"/>
          <w:szCs w:val="22"/>
        </w:rPr>
        <w:t>Как называется нарушение звукопроизношения при нормальном слухе и сохранной иннервации речевого аппарата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 xml:space="preserve">Как называется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краткое врачебное заключение о характере и сущности болезни (нарушения развития) на основании всестороннего исследования больного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Как называется совокупность сведений от родителей и лиц, воспитывающих ребенка, о его развитии на всех этапах, включая беременность  его матери и роды, и о течении его заболеваний?</w:t>
      </w:r>
    </w:p>
    <w:p>
      <w:pPr>
        <w:pStyle w:val="Normal"/>
        <w:rPr/>
      </w:pPr>
      <w:r>
        <w:rPr>
          <w:b/>
        </w:rPr>
        <w:t>По горизонтали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Как называются голосовые реакции ребенка на  раздражители  положительного характера; появляются на втором месяце в виде разнообразных несложных комплексов звуков (гуление) и постепенно усложняются (многократное повторение слогов); при тяжелых речевых нарушениях  обнаруживается у детей в более позднем возрасте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Как называется наука, изучающая людей с  речевыми нарушениями и разрабатывающая  методы коррекционно-педагогической работы с ними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Как называется частичное нарушение процесса письма, при котором наблюдаются стойкие и повторяющиеся ошибки: искажения и замены букв, пропуски и перестановки букв и слогов, нарушения слитности написания слов в предложении, аграмматизм на письме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Как называется нарушение свободных целенаправленных движений и действий, возникающее при поражении  коры головного мозга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Как называется нарушение темпо-ритмической организации речи, обусловленное судорожным состоянием мышц речевого аппарата?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4:00Z</dcterms:created>
  <dc:creator>студент</dc:creator>
  <dc:description/>
  <cp:keywords/>
  <dc:language>en-US</dc:language>
  <cp:lastModifiedBy>студент</cp:lastModifiedBy>
  <dcterms:modified xsi:type="dcterms:W3CDTF">2012-03-19T10:53:00Z</dcterms:modified>
  <cp:revision>3</cp:revision>
  <dc:subject/>
  <dc:title/>
</cp:coreProperties>
</file>